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0" w:leader="none"/>
          <w:tab w:val="center" w:pos="2232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cs="Times New Roman" w:ascii="Times New Roman" w:hAnsi="Times New Roman"/>
          <w:b/>
          <w:i/>
          <w:lang w:eastAsia="ru-RU"/>
        </w:rPr>
        <w:t xml:space="preserve">Приложение № 18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от 30.12.2025 г. № 217-од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Муниципальное казенное общеобразовательное учреждение основная общеобразовательная школа № 6 пгт. Дружинин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ab/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Нормативные затраты на абонентскую плату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1842"/>
        <w:gridCol w:w="1701"/>
        <w:gridCol w:w="2268"/>
        <w:gridCol w:w="1418"/>
        <w:gridCol w:w="1843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ид связ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(</w:t>
            </w:r>
            <w:r>
              <w:rPr>
                <w:rFonts w:eastAsia="Times New Roman" w:cs="Times New Roman" w:ascii="Times New Roman" w:hAnsi="Times New Roman"/>
              </w:rPr>
              <w:t>месяцев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рмативные затраты в год  (не более),              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едоставление в пользование абонентской лин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1482"/>
        <w:gridCol w:w="2157"/>
        <w:gridCol w:w="1212"/>
        <w:gridCol w:w="1482"/>
        <w:gridCol w:w="1450"/>
      </w:tblGrid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яц (среднее количество минут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160</w:t>
            </w:r>
          </w:p>
        </w:tc>
      </w:tr>
      <w:tr>
        <w:trPr>
          <w:trHeight w:val="563" w:hRule="atLeast"/>
          <w:cantSplit w:val="true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00 км.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80</w:t>
            </w:r>
          </w:p>
        </w:tc>
      </w:tr>
      <w:tr>
        <w:trPr>
          <w:trHeight w:val="563" w:hRule="atLeast"/>
          <w:cantSplit w:val="true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600 км.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60</w:t>
            </w:r>
          </w:p>
        </w:tc>
      </w:tr>
      <w:tr>
        <w:trPr>
          <w:trHeight w:val="188" w:hRule="atLeast"/>
          <w:cantSplit w:val="true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2467"/>
        <w:gridCol w:w="3934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новление программы 1С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,89158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нтур-Зарплата»</w:t>
            </w:r>
            <w:r>
              <w:rPr>
                <w:rFonts w:eastAsia="Times New Roman" w:cs="Times New Roman" w:ascii="Times New Roman" w:hAnsi="Times New Roman"/>
              </w:rPr>
              <w:t xml:space="preserve">  (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0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онтур-Экстерн» (АМБа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40,8915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  <w:t>3.2. Затраты на оплату услуг по оформлению сертификата ключ</w:t>
      </w:r>
      <w:r>
        <w:rPr/>
        <w:t>а проверки электронной подпис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176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дача неисключительных прав на использование программных средств  ФИС ФРДО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8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ртификат ФРДО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7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услуг по сбору и анализу исходных данных и разработке документации по ФРДО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,5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lang w:eastAsia="ru-RU"/>
        </w:rPr>
        <w:tab/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ab/>
        <w:t>3.3. Затраты на оплату услуг по развитию и поддержке официального сайта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82"/>
        <w:gridCol w:w="3278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и поддержка официального сайта ПО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1. 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11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500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2. 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2268"/>
        <w:gridCol w:w="1559"/>
        <w:gridCol w:w="127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9. Затраты на коммунальные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      </w:t>
      </w:r>
      <w:r>
        <w:rPr>
          <w:rFonts w:eastAsia="Times New Roman" w:cs="Times New Roman" w:ascii="Times New Roman" w:hAnsi="Times New Roman"/>
          <w:lang w:eastAsia="ru-RU"/>
        </w:rPr>
        <w:t xml:space="preserve">9.1. Затраты на </w:t>
      </w:r>
      <w:r>
        <w:rPr>
          <w:rFonts w:eastAsia="Times New Roman" w:cs="Times New Roman" w:ascii="Times New Roman" w:hAnsi="Times New Roman"/>
        </w:rPr>
        <w:t>коммунальные услуг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756"/>
        <w:gridCol w:w="2208"/>
        <w:gridCol w:w="1964"/>
        <w:gridCol w:w="1976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 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теплоснабжение                    (не более), тыс. руб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 тыс. руб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оказание услуг по обращению с твёрдыми коммунальными отход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 тыс. руб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9,057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,841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1946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7,0934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9.1.1. Затраты на электроснабжение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425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, (не более) Кв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,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9.</w:t>
      </w:r>
      <w:r>
        <w:rPr/>
        <w:t>1.2. Затраты на теплоснабжение и горячее водоснабжение:</w:t>
        <w:tab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425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четная потребность в год, (не более) Гкал/м</w:t>
            </w:r>
            <w:r>
              <w:rPr>
                <w:rFonts w:eastAsia="Times New Roman"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21,5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1,880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76,4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7,1764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129,057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highlight w:val="yellow"/>
          <w:lang w:eastAsia="ru-RU"/>
        </w:rPr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</w:rPr>
        <w:t>9</w:t>
      </w:r>
      <w:r>
        <w:rPr/>
        <w:t>.1.3. Затраты на холодное водоснабжение и водоотведение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83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 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6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852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5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5338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,2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,312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0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1438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ИТОГО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71,841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highlight w:val="yellow"/>
          <w:lang w:eastAsia="ru-RU"/>
        </w:rPr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</w:rPr>
        <w:t xml:space="preserve">9.1.4. </w:t>
      </w:r>
      <w:r>
        <w:rPr/>
        <w:t>Затраты на оказание услуг по обращению с твёрдыми коммунальными отходам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 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4,1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2519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1,0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94266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6,1946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lang w:eastAsia="ru-RU"/>
        </w:rPr>
        <w:t>Глава 11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ab/>
      </w:r>
      <w:r>
        <w:rPr>
          <w:rFonts w:eastAsia="Times New Roman" w:cs="Times New Roman" w:ascii="Times New Roman" w:hAnsi="Times New Roman"/>
          <w:lang w:eastAsia="ru-RU"/>
        </w:rPr>
        <w:t>11.1.  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2210"/>
        <w:gridCol w:w="1764"/>
        <w:gridCol w:w="1973"/>
        <w:gridCol w:w="1713"/>
      </w:tblGrid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63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обслуживанию теплового узла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0</w:t>
            </w:r>
          </w:p>
        </w:tc>
      </w:tr>
      <w:tr>
        <w:trPr>
          <w:trHeight w:val="763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ерка приборов узла учета тепла и воды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00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</w:t>
            </w:r>
          </w:p>
        </w:tc>
      </w:tr>
      <w:tr>
        <w:trPr>
          <w:trHeight w:val="763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ы по опрессовке отопительной системы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00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</w:tr>
      <w:tr>
        <w:trPr>
          <w:trHeight w:val="763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ытание и измерение электрического оборудова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</w:tr>
      <w:tr>
        <w:trPr>
          <w:trHeight w:val="246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1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1.2.  Затраты на содержание прилегающей территор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1984"/>
        <w:gridCol w:w="2126"/>
        <w:gridCol w:w="212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(не более),               тыс. руб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ируемое количество содержания прилегающей территории в очередном финансовом го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2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ератизац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86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335115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86165</w:t>
            </w:r>
          </w:p>
        </w:tc>
      </w:tr>
      <w:tr>
        <w:trPr>
          <w:trHeight w:val="7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ккарицидная обработка против клещ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,42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234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13835</w:t>
            </w:r>
          </w:p>
        </w:tc>
      </w:tr>
      <w:tr>
        <w:trPr>
          <w:trHeight w:val="1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чистка снега на территории школ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 136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0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1.3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Затраты на техническое обслуживание и регламентно-профилактический ремонт, систем охранно-пожарной сигнализации, видеонаблюдения, монтаж системы контроля управления доступа на территорию, системы видеонаблюд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876"/>
        <w:gridCol w:w="2977"/>
        <w:gridCol w:w="1276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использования услуги по обслуживанию, пожарной сигнализации, видеонаблюдения комплекса средств охра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истем пожарной сигнализации, видеонаблюдения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0</w:t>
            </w:r>
          </w:p>
        </w:tc>
      </w:tr>
      <w:tr>
        <w:trPr>
          <w:trHeight w:val="273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ическое обслуживание  комплекса технических средств охраны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2</w:t>
            </w:r>
          </w:p>
        </w:tc>
      </w:tr>
      <w:tr>
        <w:trPr>
          <w:trHeight w:val="273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9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lang w:eastAsia="ru-RU"/>
        </w:rPr>
      </w:pPr>
      <w:r>
        <w:rPr>
          <w:rFonts w:eastAsia="Times New Roman" w:cs="Times New Roman" w:ascii="Times New Roman" w:hAnsi="Times New Roman"/>
          <w:color w:val="FF000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FF0000"/>
        </w:rPr>
        <w:tab/>
      </w:r>
      <w:r>
        <w:rPr>
          <w:rFonts w:eastAsia="Times New Roman" w:cs="Times New Roman" w:ascii="Times New Roman" w:hAnsi="Times New Roman"/>
        </w:rPr>
        <w:t>11.4. Затраты на техническое обслуживание системы мониторинга автотранспортных средств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118"/>
        <w:gridCol w:w="212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 (не боле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техническое обслуживание системы мониторинга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ПАЗ 32053-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FF0000"/>
          <w:lang w:eastAsia="ru-RU"/>
        </w:rPr>
      </w:pPr>
      <w:r>
        <w:rPr>
          <w:rFonts w:eastAsia="Times New Roman" w:cs="Times New Roman" w:ascii="Times New Roman" w:hAnsi="Times New Roman"/>
          <w:color w:val="FF0000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1.5 Затраты на сервисное обслуживание системы мониторинга автотранспортных средств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118"/>
        <w:gridCol w:w="212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месяце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хническое обслуживание системы мониторинга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З 32053-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FF0000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FF0000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11.6. </w:t>
      </w:r>
      <w:r>
        <w:rPr>
          <w:rFonts w:eastAsia="Times New Roman" w:cs="Times New Roman" w:ascii="Times New Roman" w:hAnsi="Times New Roman"/>
        </w:rPr>
        <w:t>Затраты на услуги по идентификации аппаратуры спутниковой навига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2002"/>
        <w:gridCol w:w="2693"/>
        <w:gridCol w:w="3686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месяц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 сопровождения системы навигации 1 транспортного средства , (рубле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З 32053-7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210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11.7.  </w:t>
      </w:r>
      <w:r>
        <w:rPr>
          <w:rFonts w:eastAsia="Times New Roman" w:cs="Times New Roman" w:ascii="Times New Roman" w:hAnsi="Times New Roman"/>
        </w:rPr>
        <w:t>Затраты на услуги по проверке технического состояния автотранспортного средства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2002"/>
        <w:gridCol w:w="2693"/>
        <w:gridCol w:w="3686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месяц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 сопровождения системы навигации 1 транспортного средства , (рубле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З 32053-7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3000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12</w:t>
      </w:r>
      <w:r>
        <w:rPr>
          <w:rFonts w:eastAsia="Times New Roman" w:cs="Times New Roman" w:ascii="Times New Roman" w:hAnsi="Times New Roman"/>
          <w:b/>
        </w:rPr>
        <w:t>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2.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Затраты на оплату прочих работ и услуг: 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693"/>
        <w:gridCol w:w="2410"/>
        <w:gridCol w:w="198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/ шту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абораторные измерения, исследования в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</w:t>
            </w:r>
          </w:p>
        </w:tc>
      </w:tr>
      <w:tr>
        <w:trPr>
          <w:trHeight w:val="23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игиеническое воспит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</w:tr>
      <w:tr>
        <w:trPr>
          <w:trHeight w:val="2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ециальная оценка условий тру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1238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2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</w:tc>
      </w:tr>
      <w:tr>
        <w:trPr>
          <w:trHeight w:val="4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ценка профессиональных рис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1238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27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9</w:t>
            </w:r>
          </w:p>
        </w:tc>
      </w:tr>
      <w:tr>
        <w:trPr>
          <w:trHeight w:val="4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охраны (тревожная кнопк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1238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5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4,0</w:t>
            </w:r>
          </w:p>
        </w:tc>
      </w:tr>
      <w:tr>
        <w:trPr>
          <w:trHeight w:val="4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рение параметров микроклимота, освещ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1238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00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</w:tr>
      <w:tr>
        <w:trPr>
          <w:trHeight w:val="2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ценка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1238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10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</w:tr>
      <w:tr>
        <w:trPr>
          <w:trHeight w:val="2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123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</w:tr>
      <w:tr>
        <w:trPr>
          <w:trHeight w:val="3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1238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8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 xml:space="preserve"> 12.2. Затраты на оказание услуг по охране здания, прилегающей территории и осуществлению пропускного режима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1679"/>
        <w:gridCol w:w="3278"/>
        <w:gridCol w:w="2184"/>
      </w:tblGrid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 1 человека/часа (не более) руб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часов в год (не более),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охран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,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7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1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highlight w:val="yellow"/>
          <w:lang w:eastAsia="ru-RU"/>
        </w:rPr>
        <w:t xml:space="preserve">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2.3. Затраты на оказание услуг по организации питания обучающихся: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4"/>
        <w:gridCol w:w="1486"/>
        <w:gridCol w:w="1217"/>
        <w:gridCol w:w="3673"/>
      </w:tblGrid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траты в год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53,650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2.4. Затраты на проведение медицинского осмотра сотрудников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511"/>
        <w:gridCol w:w="3544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0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   </w:t>
      </w:r>
      <w:r>
        <w:rPr>
          <w:rFonts w:eastAsia="Times New Roman" w:cs="Times New Roman" w:ascii="Times New Roman" w:hAnsi="Times New Roman"/>
        </w:rPr>
        <w:t>12.5. Затраты на проведение предрейсового и послерейсового осмотра водителей транспортных средств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19"/>
        <w:gridCol w:w="2226"/>
        <w:gridCol w:w="1601"/>
        <w:gridCol w:w="241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водителей                (не более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проведения 1 предрейсового и послерейсового осмотра, рубл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личество рабочих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у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правочный коэффициент 1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10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7 (2р.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,3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   </w:t>
      </w:r>
      <w:r>
        <w:rPr>
          <w:rFonts w:eastAsia="Times New Roman" w:cs="Times New Roman" w:ascii="Times New Roman" w:hAnsi="Times New Roman"/>
        </w:rPr>
        <w:t>12.6. Затраты на проведение обследования на гельминты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394"/>
        <w:gridCol w:w="368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Количество человек                (не более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Цена 1 обследования, рубл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600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</w:rPr>
        <w:t>12.7. 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134"/>
        <w:gridCol w:w="708"/>
        <w:gridCol w:w="993"/>
        <w:gridCol w:w="850"/>
        <w:gridCol w:w="567"/>
        <w:gridCol w:w="567"/>
        <w:gridCol w:w="1134"/>
        <w:gridCol w:w="992"/>
        <w:gridCol w:w="1560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рка, мод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-во автомоби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эффициен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зависимости от технических характеристик Т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зависимости от периода использования Т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зависимости от наличия нарушений, предусмотренных пунктом 3 статьи 9 Федерального закона от 25.04.2002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зависимости от наличия в договоре обязательного страхования условия, предусматривающего возможность управления ТС с прицепом к нему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З 32053-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,111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3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13.1.  Затраты на приобретение средств обучения:</w:t>
      </w:r>
    </w:p>
    <w:tbl>
      <w:tblPr>
        <w:tblW w:w="1020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650"/>
        <w:gridCol w:w="1330"/>
        <w:gridCol w:w="1329"/>
        <w:gridCol w:w="1385"/>
      </w:tblGrid>
      <w:tr>
        <w:trPr>
          <w:trHeight w:val="690" w:hRule="atLeast"/>
        </w:trPr>
        <w:tc>
          <w:tcPr>
            <w:tcW w:w="5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56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(шт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(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не более), тыс. </w:t>
            </w: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з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250" w:hRule="atLeast"/>
        </w:trPr>
        <w:tc>
          <w:tcPr>
            <w:tcW w:w="5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56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ебники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0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5,0</w:t>
            </w:r>
          </w:p>
        </w:tc>
      </w:tr>
      <w:tr>
        <w:trPr>
          <w:trHeight w:val="250" w:hRule="atLeast"/>
        </w:trPr>
        <w:tc>
          <w:tcPr>
            <w:tcW w:w="5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56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ебники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0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,0</w:t>
            </w:r>
          </w:p>
        </w:tc>
      </w:tr>
      <w:tr>
        <w:trPr>
          <w:trHeight w:val="6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09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3.2. Затраты на приобретение огнетушителей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984"/>
        <w:gridCol w:w="2268"/>
        <w:gridCol w:w="226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-во шту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за ед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гнетуш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3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,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highlight w:val="yellow"/>
          <w:lang w:eastAsia="ru-RU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4. Затраты на приобретение материальных запасов, не отнесенные к затратам на приобретение материальных запасов в рамках затрат на информационно – 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4.1. Затраты на приобретен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highlight w:val="yellow"/>
          <w:lang w:eastAsia="ru-RU"/>
        </w:rPr>
        <w:t xml:space="preserve">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4.2</w:t>
      </w:r>
      <w:r>
        <w:rPr/>
        <w:t>. Затраты на приобретение горюче-смазочных материалов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96"/>
        <w:gridCol w:w="2173"/>
        <w:gridCol w:w="2126"/>
        <w:gridCol w:w="212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рма расхода топлива,                      (не более) л/100км пробе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илометраж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 год, к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5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ензин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,6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275,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4,375</w:t>
            </w:r>
          </w:p>
        </w:tc>
      </w:tr>
      <w:tr>
        <w:trPr>
          <w:trHeight w:val="53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сло моторно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0</w:t>
            </w:r>
          </w:p>
        </w:tc>
      </w:tr>
      <w:tr>
        <w:trPr>
          <w:trHeight w:val="4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мазка специальна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0</w:t>
            </w:r>
          </w:p>
        </w:tc>
      </w:tr>
      <w:tr>
        <w:trPr>
          <w:trHeight w:val="4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92,37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4.3. Затраты на приобретение бланочной и иной типографской продук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3205"/>
        <w:gridCol w:w="2435"/>
        <w:gridCol w:w="2099"/>
      </w:tblGrid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бланков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аемых бланков (не более)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 бланка (не более), рубле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ичная карта обучающегося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4.4.  Затраты на приобретение канцелярских принадлежностей:</w:t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964"/>
        <w:gridCol w:w="993"/>
        <w:gridCol w:w="2268"/>
        <w:gridCol w:w="1984"/>
        <w:gridCol w:w="1418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 предмета канцелярских принадлежностей в расчете на основного рабо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офис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/500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офис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/500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чка шарико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коросшиват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ай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ст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лей каранда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кобы для степле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крепки концелярск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жниц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рандаш прост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4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епл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жим для бума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4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кот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оток для бумаг вертикаль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рк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37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4.5.  Затраты на приобретение чистящих, моющих средств:</w:t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шки для мусора 30 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лон/20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шки для мусора 60 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лон/20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уалетная бума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отенца бумажны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8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япка для пол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4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зинфицирующее средство «ДЕО-ХЛОР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0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чатки резиновы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р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</w:t>
            </w:r>
          </w:p>
        </w:tc>
      </w:tr>
      <w:tr>
        <w:trPr>
          <w:trHeight w:val="18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ыло жидк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0</w:t>
            </w:r>
          </w:p>
        </w:tc>
      </w:tr>
      <w:tr>
        <w:trPr>
          <w:trHeight w:val="28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алфетка вискозна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5</w:t>
            </w:r>
          </w:p>
        </w:tc>
      </w:tr>
      <w:tr>
        <w:trPr>
          <w:trHeight w:val="1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чистяще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32</w:t>
            </w:r>
          </w:p>
        </w:tc>
      </w:tr>
      <w:tr>
        <w:trPr>
          <w:trHeight w:val="1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стеко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8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79</w:t>
            </w:r>
          </w:p>
        </w:tc>
      </w:tr>
      <w:tr>
        <w:trPr>
          <w:trHeight w:val="1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пол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/5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94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2,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4.6. Затраты на оплату типографских работ и услуг, включая приобретение периодических печатных изда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205"/>
        <w:gridCol w:w="2435"/>
        <w:gridCol w:w="187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бланков строгой отчетности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аемых спец.журналов и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спец 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5,5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4999</w:t>
            </w:r>
          </w:p>
        </w:tc>
      </w:tr>
      <w:tr>
        <w:trPr>
          <w:trHeight w:val="18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 основном общем образовани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25</w:t>
            </w:r>
          </w:p>
        </w:tc>
      </w:tr>
      <w:tr>
        <w:trPr>
          <w:trHeight w:val="18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 основном общем образовани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,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501</w:t>
            </w:r>
          </w:p>
        </w:tc>
      </w:tr>
      <w:tr>
        <w:trPr>
          <w:trHeight w:val="18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хвальный лис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</w:tr>
      <w:tr>
        <w:trPr>
          <w:trHeight w:val="18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14.7. </w:t>
      </w:r>
      <w:r>
        <w:rPr/>
        <w:t>Затраты на приобретение учебных пособ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549"/>
        <w:gridCol w:w="1417"/>
        <w:gridCol w:w="1276"/>
        <w:gridCol w:w="1418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-во (ш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за единицу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писи 1 класс в 4 част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,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ружающий мир Рабочая тетрадь в двух частях 1 к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,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9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:</w:t>
      </w:r>
      <w:r>
        <w:rPr>
          <w:rFonts w:cs="Times New Roman" w:ascii="Times New Roman" w:hAnsi="Times New Roman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  <w:r>
        <w:rPr>
          <w:rFonts w:eastAsia="Times New Roman" w:cs="Times New Roman" w:ascii="Times New Roman" w:hAnsi="Times New Roman"/>
          <w:lang w:eastAsia="ru-RU"/>
        </w:rPr>
        <w:t>5. Затраты на образовательные услуги по повышению квалификации работников, профессиональной переподготовке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196"/>
        <w:gridCol w:w="3489"/>
      </w:tblGrid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няя цена обучения одного работника, (не более), рублей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400,00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</w:rPr>
        <w:tab/>
      </w: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7044" w:leader="none"/>
        </w:tabs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 xml:space="preserve">         </w:t>
      </w:r>
    </w:p>
    <w:p>
      <w:pPr>
        <w:pStyle w:val="Normal"/>
        <w:tabs>
          <w:tab w:val="clear" w:pos="708"/>
          <w:tab w:val="left" w:pos="7044" w:leader="none"/>
        </w:tabs>
        <w:spacing w:before="0" w:after="20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Mord">
    <w:name w:val="mord"/>
    <w:qFormat/>
    <w:rPr/>
  </w:style>
  <w:style w:type="character" w:styleId="Mpunct">
    <w:name w:val="mpunc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ootnote">
    <w:name w:val="Footnote Text"/>
    <w:basedOn w:val="Normal"/>
    <w:pPr/>
    <w:rPr>
      <w:rFonts w:eastAsia="Times New Roman" w:cs="Calibri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7">
    <w:name w:val="xl107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8">
    <w:name w:val="xl10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9">
    <w:name w:val="xl10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0">
    <w:name w:val="xl110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5">
    <w:name w:val="xl11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7">
    <w:name w:val="xl127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6">
    <w:name w:val="xl156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7">
    <w:name w:val="xl15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60">
    <w:name w:val="xl16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3">
    <w:name w:val="xl16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5">
    <w:name w:val="xl1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8">
    <w:name w:val="xl168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9">
    <w:name w:val="xl1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70">
    <w:name w:val="xl17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71">
    <w:name w:val="xl17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72">
    <w:name w:val="xl172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73">
    <w:name w:val="xl173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74">
    <w:name w:val="xl17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75">
    <w:name w:val="xl175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77">
    <w:name w:val="xl1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78">
    <w:name w:val="xl1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79">
    <w:name w:val="xl179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81">
    <w:name w:val="xl18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5T05:41:00Z</dcterms:created>
  <dc:creator>СпециалистЗакупки</dc:creator>
  <dc:description/>
  <cp:keywords/>
  <dc:language>en-US</dc:language>
  <cp:lastModifiedBy>Бухгалтер</cp:lastModifiedBy>
  <cp:lastPrinted>2026-01-22T11:58:00Z</cp:lastPrinted>
  <dcterms:modified xsi:type="dcterms:W3CDTF">2026-01-22T06:58:00Z</dcterms:modified>
  <cp:revision>19</cp:revision>
  <dc:subject/>
  <dc:title/>
</cp:coreProperties>
</file>